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825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ССИЯ 4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октября 2019 г.                                                                                            № 1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7 декабря 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-2023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и утверждения предельного (максимального) индекса изме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а вносимой гражданами платы за коммунальные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Школьненском сельском поселении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1 июля по 31 дека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. № 400       «О формировании индексов изменения размера платы граждан за коммунальные услуги в Российской Федерации»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 е ш и л 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Согласовать проект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7 декабря 2018 г. № 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 – 2023 годы» в части утверждения предельного (максимального) индекса изменения размера вносимой гражданами платы за коммунальные услуги в Школьненском сельском поселении Белореченского района с 1 июля по 31 декабря 2019 года в размере 3,6 %, превышающем индекс по Краснодарскому краю, в размере 2,6 % не более чем на величину отклонения по Краснодарскому краю в размере 2,6 %,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твержденных распоряжением Правительства Российской Федерации от 15 ноября 2018 г. № 2490-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решение в средствах массовой информации и обеспечить размещение (опубликование) на официальном сайте администрации Школьнен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                                                         Председатель Совета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енского сельского поселения    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лореченского района                             Белореченского района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В.Н.Лантратов                                                  О.В.Кали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www.PHILka.RU</dc:creator>
  <dc:description/>
  <cp:keywords/>
  <dc:language>en-US</dc:language>
  <cp:lastModifiedBy>Пользователь Windows</cp:lastModifiedBy>
  <cp:lastPrinted>2019-10-16T13:06:00Z</cp:lastPrinted>
  <dcterms:modified xsi:type="dcterms:W3CDTF">2019-10-28T07:10:00Z</dcterms:modified>
  <cp:revision>144</cp:revision>
  <dc:subject/>
  <dc:title/>
</cp:coreProperties>
</file>